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  <w:u w:val="single"/>
        </w:rPr>
      </w:pPr>
      <w:r>
        <w:rPr>
          <w:rFonts w:eastAsia="Times New Roman"/>
        </w:rPr>
        <w:t xml:space="preserve">     </w:t>
      </w:r>
      <w:r>
        <w:rPr>
          <w:bCs/>
          <w:sz w:val="20"/>
          <w:szCs w:val="20"/>
          <w:u w:val="single"/>
        </w:rPr>
        <w:t xml:space="preserve">Αποστολή στο </w:t>
      </w:r>
      <w:r>
        <w:rPr>
          <w:bCs/>
          <w:sz w:val="20"/>
          <w:szCs w:val="20"/>
          <w:u w:val="single"/>
          <w:lang w:val="en-US"/>
        </w:rPr>
        <w:t>FAX</w:t>
      </w:r>
      <w:r>
        <w:rPr>
          <w:bCs/>
          <w:sz w:val="20"/>
          <w:szCs w:val="20"/>
          <w:u w:val="single"/>
        </w:rPr>
        <w:t>: 2310 954112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Προς το Γραφεί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…           Παρακαλώ να εγκρίνετε τη συμμετοχή μου στη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ΝΟΜΑ: ………………………….… ………       ημερίδα «Το πένθος στο σχολείο» που θα γίνει στ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ΔΙΚΟΤΗΤΑ:……………………………….        Πολιτιστικό Κέντρο του Δήμου Θεσ/νίκης την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ΧΟΛΕΙΟ:……………………………………        Παρασκευή  19/02/2016 στις 18.00 με 21.00 μ.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ΗΛ. ΣΧΟΛΕΙΟΥ: …………..………………..     -  (γήπεδο ΠΑΟΚ, έναντι Αγίας Βαρβάρας)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ΙΝΗΤΟ….……………………….……….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Ο/Η  ΑΙΤΩΝ/ΟΥ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Θεσσαλονίκη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02:00Z</dcterms:created>
  <dc:creator>user</dc:creator>
  <dc:description/>
  <cp:keywords/>
  <dc:language>en-US</dc:language>
  <cp:lastModifiedBy>skiper</cp:lastModifiedBy>
  <cp:lastPrinted>2014-09-24T15:22:00Z</cp:lastPrinted>
  <dcterms:modified xsi:type="dcterms:W3CDTF">2016-02-05T13:56:00Z</dcterms:modified>
  <cp:revision>7</cp:revision>
  <dc:subject/>
  <dc:title>                                                                                             Προς το Γραφείο Αγωγής Υγείας</dc:title>
</cp:coreProperties>
</file>